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512504358"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396600886"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509779114"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305162697"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2070060559"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84329814"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2123267925"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683757965"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951462878"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171783227"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667256025"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458097635"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899376731"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040877784"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987668826"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577069331"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568897662"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153748613"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684119526"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578313219"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2031060662"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2087195506"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2082174325"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1125936339"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1378266545"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769080093"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902267290"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1151087713"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788542608"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134486984"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1366721218"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355797536"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1661632676"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1196404921"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